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（様式１）　　　第６５次南極地域観測隊員候補者応募用紙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992"/>
        <w:gridCol w:w="104"/>
        <w:gridCol w:w="294"/>
        <w:gridCol w:w="58"/>
        <w:gridCol w:w="1529"/>
        <w:gridCol w:w="811"/>
        <w:gridCol w:w="181"/>
        <w:gridCol w:w="567"/>
        <w:gridCol w:w="284"/>
        <w:gridCol w:w="141"/>
        <w:gridCol w:w="447"/>
        <w:gridCol w:w="1803"/>
        <w:gridCol w:w="18"/>
        <w:gridCol w:w="709"/>
        <w:gridCol w:w="1418"/>
      </w:tblGrid>
      <w:tr>
        <w:trPr>
          <w:trHeight w:val="544" w:hRule="atLeast"/>
          <w:cantSplit w:val="true"/>
        </w:trPr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希望する公募枠の専門分野名・</w:t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募整理番号</w:t>
            </w:r>
          </w:p>
        </w:tc>
        <w:tc>
          <w:tcPr>
            <w:tcW w:w="37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例：調理　Ｓ－１）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設　営　部　門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越冬隊 </w:t>
            </w:r>
          </w:p>
        </w:tc>
      </w:tr>
      <w:tr>
        <w:trPr>
          <w:trHeight w:val="138" w:hRule="atLeast"/>
          <w:cantSplit w:val="true"/>
        </w:trPr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整理番号（研究所使用欄）：</w:t>
            </w:r>
          </w:p>
        </w:tc>
      </w:tr>
      <w:tr>
        <w:trPr>
          <w:trHeight w:val="1189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ふりがな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名</w:t>
            </w:r>
          </w:p>
        </w:tc>
        <w:tc>
          <w:tcPr>
            <w:tcW w:w="6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5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</w:t>
            </w:r>
          </w:p>
          <w:p>
            <w:pPr>
              <w:pStyle w:val="Normal"/>
              <w:widowControl/>
              <w:ind w:left="3255"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㊞</w:t>
            </w:r>
          </w:p>
          <w:p>
            <w:pPr>
              <w:pStyle w:val="Normal"/>
              <w:widowControl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 年 月 日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西暦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  月    日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才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証明写真貼りつ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データ貼り付け可／スナップ写真は不可）</w:t>
            </w:r>
          </w:p>
        </w:tc>
      </w:tr>
      <w:tr>
        <w:trPr>
          <w:trHeight w:val="1260" w:hRule="atLeast"/>
        </w:trPr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自宅住所　〒　　　　　　　　　　　　　　　　　　　　　　 </w:t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：　　　　　　　　　　　　携帯番号：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籍（都道府県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身都道府県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務連絡用</w:t>
            </w:r>
          </w:p>
        </w:tc>
        <w:tc>
          <w:tcPr>
            <w:tcW w:w="8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結果通知郵送希望住所：※上記自宅と異なる場合にのみ記載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連絡用メールアドレス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u w:val="single"/>
              </w:rPr>
              <w:t>確実に連絡可能なアドレス（記載間違いに注意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月日</w:t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中学校卒業から記入（修了、中退等含む。博士号取得者は明記。西暦で記載。）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部署（支店・課・係、学部・学科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務の内容（具体的に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身分（正社員、研究員、期限付職員、パート、アルバイト、自営など）　　</w:t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現職が任期付きの場合は任期終了日を記載　　　西暦　 　年　 　月　 　日任期終了</w:t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 xml:space="preserve">年  月～  年  月 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で記載。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罰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免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・免許の名称、種類など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応募条件にある資格は免許番号も付記。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応募分野に関連していない資格も記載して下さい。西暦で記載。）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寒冷地及び積雪地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経験（場所・期間）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スポーツ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種類・期間）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趣味・特技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勤務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代表者もしくは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上司の了解の有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 職 名</w:t>
            </w:r>
          </w:p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  <w:tr>
        <w:trPr>
          <w:trHeight w:val="1039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家族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了解の有無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両親　　・　配偶者　・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635</wp:posOffset>
                </wp:positionV>
                <wp:extent cx="633412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南極における医療の現状と限界についての説明（資料３）を熟読し、家族に説明した上で了解を得ているかどう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33.75pt;mso-wrap-distance-left:9.05pt;mso-wrap-distance-right:9.05pt;mso-wrap-distance-top:0pt;mso-wrap-distance-bottom:0pt;margin-top:-0.0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南極における医療の現状と限界についての説明（資料３）を熟読し、家族に説明した上で了解を得ているかどう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このページ以降は書類選考時に重要な情報となります（記入欄不足の場合、適宜追加する）。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123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職務遂行能力等に関しての記載欄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※志望動機等は次項に記載して下さい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ind w:left="185" w:hanging="18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「資料１．応募分野の職務内容と条件」に対して、保有資格やこれまでの業務経験・実績、現職の状況（職務内容・役割、職場の規模、自営であれば年間の業務日数など）等を詳細に記載し、自分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2"/>
              </w:rPr>
              <w:t>職務遂行能力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具体的に説明して下さい。</w:t>
            </w:r>
          </w:p>
        </w:tc>
      </w:tr>
      <w:tr>
        <w:trPr>
          <w:trHeight w:val="1374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応募動機及び自己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今回応募に至った理由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志望動機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、前頁の職務遂行能力とは違った観点で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自己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あれば記載下さい。</w:t>
            </w:r>
          </w:p>
        </w:tc>
      </w:tr>
      <w:tr>
        <w:trPr>
          <w:trHeight w:val="1245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備考：応募にあたっての特記事項</w:t>
            </w:r>
          </w:p>
          <w:p>
            <w:pPr>
              <w:pStyle w:val="Normal"/>
              <w:ind w:firstLine="8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今後の連絡面で懸念事項（連絡が取りづらい期間など）がある場合は必ず記載すること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9:00Z</dcterms:created>
  <dc:creator>国立極地研究所企画課</dc:creator>
  <dc:description/>
  <cp:keywords/>
  <dc:language>en-US</dc:language>
  <cp:lastModifiedBy>木下 千恵</cp:lastModifiedBy>
  <cp:lastPrinted>2016-10-17T13:43:00Z</cp:lastPrinted>
  <dcterms:modified xsi:type="dcterms:W3CDTF">2022-07-26T04:33:00Z</dcterms:modified>
  <cp:revision>24</cp:revision>
  <dc:subject/>
  <dc:title>応募用紙（モニタリング）</dc:title>
</cp:coreProperties>
</file>