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</w:rPr>
        <w:t>（様式１）　　　第６６次南極地域観測隊員候補者応募用紙</w:t>
      </w:r>
    </w:p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992"/>
        <w:gridCol w:w="104"/>
        <w:gridCol w:w="294"/>
        <w:gridCol w:w="58"/>
        <w:gridCol w:w="1529"/>
        <w:gridCol w:w="811"/>
        <w:gridCol w:w="181"/>
        <w:gridCol w:w="567"/>
        <w:gridCol w:w="284"/>
        <w:gridCol w:w="141"/>
        <w:gridCol w:w="447"/>
        <w:gridCol w:w="1803"/>
        <w:gridCol w:w="18"/>
        <w:gridCol w:w="709"/>
        <w:gridCol w:w="1418"/>
      </w:tblGrid>
      <w:tr>
        <w:trPr>
          <w:trHeight w:val="544" w:hRule="atLeast"/>
          <w:cantSplit w:val="true"/>
        </w:trPr>
        <w:tc>
          <w:tcPr>
            <w:tcW w:w="18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希望する公募枠の専門分野名・</w:t>
            </w:r>
          </w:p>
          <w:p>
            <w:pPr>
              <w:pStyle w:val="Normal"/>
              <w:ind w:firstLine="10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公募整理番号</w:t>
            </w:r>
          </w:p>
        </w:tc>
        <w:tc>
          <w:tcPr>
            <w:tcW w:w="372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例：調理　Ｓ－１）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</w:rPr>
              <w:t>設　営　部　門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越冬隊 </w:t>
            </w:r>
          </w:p>
        </w:tc>
      </w:tr>
      <w:tr>
        <w:trPr>
          <w:trHeight w:val="138" w:hRule="atLeast"/>
          <w:cantSplit w:val="true"/>
        </w:trPr>
        <w:tc>
          <w:tcPr>
            <w:tcW w:w="1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72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整理番号（研究所使用欄）：</w:t>
            </w:r>
          </w:p>
        </w:tc>
      </w:tr>
      <w:tr>
        <w:trPr>
          <w:trHeight w:val="1189" w:hRule="atLeast"/>
          <w:cantSplit w:val="true"/>
        </w:trPr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ふりがな）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　　　名</w:t>
            </w:r>
          </w:p>
        </w:tc>
        <w:tc>
          <w:tcPr>
            <w:tcW w:w="61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255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</w:t>
            </w:r>
          </w:p>
          <w:p>
            <w:pPr>
              <w:pStyle w:val="Normal"/>
              <w:widowControl/>
              <w:ind w:left="3255" w:firstLine="63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㊞</w:t>
            </w:r>
          </w:p>
          <w:p>
            <w:pPr>
              <w:pStyle w:val="Normal"/>
              <w:widowControl/>
              <w:ind w:firstLine="10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性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生 年 月 日</w:t>
            </w:r>
          </w:p>
        </w:tc>
        <w:tc>
          <w:tcPr>
            <w:tcW w:w="2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西暦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年　  月    日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齢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才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証明写真貼りつけ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データ貼り付け可／スナップ写真は不可）</w:t>
            </w:r>
          </w:p>
        </w:tc>
      </w:tr>
      <w:tr>
        <w:trPr>
          <w:trHeight w:val="1260" w:hRule="atLeast"/>
        </w:trPr>
        <w:tc>
          <w:tcPr>
            <w:tcW w:w="79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自宅住所　〒　　　　　　　　　　　　　　　　　　　　　　 </w:t>
            </w:r>
          </w:p>
          <w:p>
            <w:pPr>
              <w:pStyle w:val="Normal"/>
              <w:ind w:firstLine="105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105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21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番号：　　　　　　　　　　　　携帯番号：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9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本籍（都道府県）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出身都道府県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9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務連絡用</w:t>
            </w:r>
          </w:p>
        </w:tc>
        <w:tc>
          <w:tcPr>
            <w:tcW w:w="83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＜結果通知郵送希望住所：※上記自宅と異なる場合にのみ記載＞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〒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＜連絡用メールアドレス：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u w:val="single"/>
              </w:rPr>
              <w:t>確実に連絡可能なアドレス（記載間違いに注意）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＞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</w:t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学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歴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月日</w:t>
            </w:r>
          </w:p>
        </w:tc>
        <w:tc>
          <w:tcPr>
            <w:tcW w:w="7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中学校卒業から記入（修了、中退等含む。博士号取得者は明記。西暦で記載。）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現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職</w:t>
            </w:r>
          </w:p>
        </w:tc>
        <w:tc>
          <w:tcPr>
            <w:tcW w:w="9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勤務先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属部署（支店・課・係、学部・学科など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職務の内容（具体的に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436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身分（正社員、研究員、期限付職員、パート、アルバイト、自営など）　　</w:t>
            </w:r>
          </w:p>
          <w:p>
            <w:pPr>
              <w:pStyle w:val="Normal"/>
              <w:tabs>
                <w:tab w:val="clear" w:pos="840"/>
                <w:tab w:val="left" w:pos="5436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tabs>
                <w:tab w:val="clear" w:pos="840"/>
                <w:tab w:val="left" w:pos="5436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tabs>
                <w:tab w:val="clear" w:pos="840"/>
                <w:tab w:val="left" w:pos="5436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※現職が任期付きの場合は任期終了日を記載　　　西暦　 　年　 　月　 　日任期終了</w:t>
            </w:r>
          </w:p>
        </w:tc>
      </w:tr>
      <w:tr>
        <w:trPr>
          <w:trHeight w:val="27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在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電話番号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　　</w:t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職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歴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 xml:space="preserve">年  月～  年  月 </w:t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西暦で記載。</w:t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賞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罰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資格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・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免許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取得年月日</w:t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資格・免許の名称、種類など（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</w:rPr>
              <w:t>応募条件にある資格は免許番号も付記。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応募分野に関連していない資格も記載して下さい。西暦で記載。）</w:t>
            </w:r>
          </w:p>
        </w:tc>
      </w:tr>
      <w:tr>
        <w:trPr>
          <w:trHeight w:val="41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寒冷地及び積雪地の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経験（場所・期間）</w:t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スポーツ歴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種類・期間）</w:t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趣味・特技</w:t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178" w:hRule="atLeast"/>
          <w:cantSplit w:val="true"/>
        </w:trPr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応募にあたって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勤務先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代表者もしくは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上司の了解の有無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得ている・得ていない</w:t>
            </w:r>
          </w:p>
          <w:p>
            <w:pPr>
              <w:pStyle w:val="Normal"/>
              <w:ind w:firstLine="10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いずれかに○）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得ている場合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役 職 名</w:t>
            </w:r>
          </w:p>
          <w:p>
            <w:pPr>
              <w:pStyle w:val="Normal"/>
              <w:rPr/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color w:val="000000"/>
                    </w:rPr>
                    <w:t>氏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color w:val="000000"/>
                    </w:rPr>
                    <w:t>名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番号</w:t>
            </w:r>
          </w:p>
        </w:tc>
      </w:tr>
      <w:tr>
        <w:trPr>
          <w:trHeight w:val="1039" w:hRule="atLeast"/>
          <w:cantSplit w:val="true"/>
        </w:trPr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応募にあたって、家族の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了解の有無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得ている・得ていない</w:t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いずれかに○）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得ている場合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両親　　・　配偶者　・その他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)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いずれかに○）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635</wp:posOffset>
                </wp:positionV>
                <wp:extent cx="6334125" cy="428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125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0" w:hanging="21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</w:rPr>
                              <w:t>南極における医療の現状と限界についての説明（資料３）を熟読し、家族に説明した上で了解を得ているかどう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5pt;height:33.75pt;mso-wrap-distance-left:9.05pt;mso-wrap-distance-right:9.05pt;mso-wrap-distance-top:0pt;mso-wrap-distance-bottom:0pt;margin-top:-0.05pt;mso-position-vertical-relative:text;margin-left:-0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left="210" w:hanging="21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</w:rPr>
                        <w:t>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</w:rPr>
                        <w:t>南極における医療の現状と限界についての説明（資料３）を熟読し、家族に説明した上で了解を得ているかどう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FF0000"/>
        </w:rPr>
        <w:t>このページ以降は書類選考時に重要な情報となります（記入欄不足の場合、適宜追加する）。</w:t>
      </w:r>
    </w:p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65"/>
      </w:tblGrid>
      <w:tr>
        <w:trPr>
          <w:trHeight w:val="1239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＜職務遂行能力等に関しての記載欄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</w:rPr>
              <w:t>※志望動機等は次項に記載して下さい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＞</w:t>
            </w:r>
          </w:p>
          <w:p>
            <w:pPr>
              <w:pStyle w:val="Normal"/>
              <w:ind w:left="185" w:hanging="18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「資料１．応募分野の職務内容と条件」に対して、保有資格やこれまでの業務経験・実績、現職の状況（職務内容・役割、職場の規模、自営であれば年間の業務日数など）等を詳細に記載し、自分の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22"/>
              </w:rPr>
              <w:t>職務遂行能力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を具体的に説明して下さい。</w:t>
            </w:r>
          </w:p>
        </w:tc>
      </w:tr>
      <w:tr>
        <w:trPr>
          <w:trHeight w:val="13747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＜応募動機及び自己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PR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＞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今回応募に至った理由（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</w:rPr>
              <w:t>志望動機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、前頁の職務遂行能力とは違った観点での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</w:rPr>
              <w:t>自己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</w:rPr>
              <w:t>PR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</w:rPr>
              <w:t>等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あれば記載下さい。</w:t>
            </w:r>
          </w:p>
        </w:tc>
      </w:tr>
      <w:tr>
        <w:trPr>
          <w:trHeight w:val="12455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698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＜備考：応募にあたっての特記事項</w:t>
            </w:r>
          </w:p>
          <w:p>
            <w:pPr>
              <w:pStyle w:val="Normal"/>
              <w:ind w:firstLine="8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※今後の連絡面で懸念事項（連絡が取りづらい期間など）がある場合は必ず記載すること＞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</w:rPr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lines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7:39:00Z</dcterms:created>
  <dc:creator>国立極地研究所企画課</dc:creator>
  <dc:description/>
  <cp:keywords/>
  <dc:language>en-US</dc:language>
  <cp:lastModifiedBy>並木太郎</cp:lastModifiedBy>
  <cp:lastPrinted>2016-10-17T13:43:00Z</cp:lastPrinted>
  <dcterms:modified xsi:type="dcterms:W3CDTF">2023-07-24T02:02:00Z</dcterms:modified>
  <cp:revision>25</cp:revision>
  <dc:subject/>
  <dc:title>応募用紙（モニタリング）</dc:title>
</cp:coreProperties>
</file>